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Raptor: Call of the Sha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Cygnu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exclusive distribution by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972-271-1765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Apoge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ogee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 (Software Creations BBS: 508-365-235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Raptor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Apog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"comet logo", and "Rap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up    exe        64,772 10-01-94   1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p      exe       474,343 10-01-94   1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0000 glb       575,577 10-01-94   1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0001 glb     4,027,556 10-01-94   1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phelp  exe        16,429 10-01-94   1:2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